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 25.04.2018     № 112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группам, подгруппам и статьям классификации доходов бюджетов Российской Федерации за 2017 год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27"/>
        <w:gridCol w:w="1701"/>
        <w:gridCol w:w="1701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7 год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-пол-</w:t>
            </w:r>
          </w:p>
          <w:p>
            <w:pPr>
              <w:pStyle w:val="Normal"/>
              <w:jc w:val="center"/>
              <w:rPr/>
            </w:pPr>
            <w:r>
              <w:rPr/>
              <w:t>не-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174 8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354 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01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335 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01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335 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i/>
                </w:rPr>
                <w:t>статьями 227</w:t>
              </w:r>
            </w:hyperlink>
            <w:r>
              <w:rPr>
                <w:i/>
              </w:rPr>
              <w:t xml:space="preserve">, </w:t>
            </w:r>
            <w:hyperlink r:id="rId3">
              <w:r>
                <w:rPr>
                  <w:rStyle w:val="InternetLink"/>
                  <w:i/>
                </w:rPr>
                <w:t>227.1</w:t>
              </w:r>
            </w:hyperlink>
            <w:r>
              <w:rPr>
                <w:i/>
              </w:rPr>
              <w:t xml:space="preserve"> и </w:t>
            </w:r>
            <w:hyperlink r:id="rId4">
              <w:r>
                <w:rPr>
                  <w:rStyle w:val="InternetLink"/>
                  <w:i/>
                </w:rPr>
                <w:t>228</w:t>
              </w:r>
            </w:hyperlink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350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546 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8 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 1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 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5">
              <w:r>
                <w:rPr>
                  <w:rStyle w:val="InternetLink"/>
                  <w:i/>
                  <w:iCs/>
                </w:rPr>
                <w:t>статьей 227.1</w:t>
              </w:r>
            </w:hyperlink>
            <w:r>
              <w:rPr>
                <w:i/>
                <w:iCs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3 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 0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7 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3 02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57 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0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4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5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3 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 0226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18 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5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8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371 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35 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 335 08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 43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05 0402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 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7 01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 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 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6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3000 01 0000 110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1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81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6000 02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 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72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8 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1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25 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11 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3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90 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4 1 11 05013 13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0 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2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1 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 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3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507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сдачи в аренду имущества, составляющего государственную (муниципальную) казну (за исключением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3 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93 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0 0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 3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6 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100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 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5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 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 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6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3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7 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</w:tr>
      <w:tr>
        <w:trPr>
          <w:trHeight w:val="11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2030 01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12 02030 01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350 6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206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9 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4</w:t>
            </w:r>
          </w:p>
        </w:tc>
      </w:tr>
      <w:tr>
        <w:trPr>
          <w:trHeight w:val="6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2990 0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 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9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31 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2 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62 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8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62 8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0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468 8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5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3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025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39 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25 05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39 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4 06310 0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7 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313 10 0000 4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86 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 16 03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0801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0802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 16 23051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6 2505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505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 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 16 2506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 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 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 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28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14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3003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33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 16 43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 1 16 43000 01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6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9 1 16 43000 01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7">
              <w:r>
                <w:rPr>
                  <w:rStyle w:val="InternetLink"/>
                </w:rPr>
                <w:t>статьей 20.25</w:t>
              </w:r>
            </w:hyperlink>
            <w:r>
              <w:rPr/>
              <w:t xml:space="preserve"> Кодекса Российской Федерации об административных право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8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9 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1 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6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3 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 928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9 404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2 928 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9 494 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1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4 604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1500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81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 081 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19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9999 05 1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2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325 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505 4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4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247 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247 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8 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4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08 6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94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3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3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67 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73 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33 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30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 033 8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65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1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551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2552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29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29 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629 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629 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584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073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584 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073 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29999 05 2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 2 02 29999 05 2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29999 05 202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оплаты труда работникам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95 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84 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 02 29999 05 2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85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 02 29999 05 2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55 2 02 29999 05 2015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29999 05 201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 02 29999 05 2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2 02 29999 05 202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 02 29999 05 203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7 521 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6 734 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447 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 285 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002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 447 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 285 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114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114 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30 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82 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71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29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4 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0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 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9 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7 352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3 48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837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74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 02 30024 05 301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 304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464 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2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44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441 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 02 30024 05 3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285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 285 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1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437 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9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84 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36 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94 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 2 02 30024 05 302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 078 6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 498 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0024 05 302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0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0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 02 30024 05 303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30024 05 3004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30024 05 302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8 2 02 30024 05 302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30024 05 302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2 02 30024 05 3028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2 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7 9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 02 30024 05 303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4 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2 02 30024 05 3031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 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773 4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635 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6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6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2 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0024 05 3037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3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08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148 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148 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508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148 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2 148 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13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2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3525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02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 02 352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02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3 1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02 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2 02 3526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26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2 02 3526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4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38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5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51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3538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5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51 7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 02 35462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93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3593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1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 2 02 3593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1 531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31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742 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651 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 02 4001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516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 2 02 45160 05 4002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 02 49999 05 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65 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73 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 02 49999 05 4003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90 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98 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 2 02 49999 05 4005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 2 18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263 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8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8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</w:t>
            </w:r>
            <w:hyperlink r:id="rId9">
              <w:r>
                <w:rPr>
                  <w:rStyle w:val="InternetLink"/>
                  <w:i/>
                </w:rPr>
                <w:t>программы</w:t>
              </w:r>
            </w:hyperlink>
            <w:r>
              <w:rPr>
                <w:i/>
              </w:rPr>
              <w:t xml:space="preserve"> "Жилище" на 2015 - 2020 годы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8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18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8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33 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18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3 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8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 19 0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4 353 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9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9 2502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11">
              <w:r>
                <w:rPr>
                  <w:rStyle w:val="InternetLink"/>
                  <w:i/>
                </w:rPr>
                <w:t>программы</w:t>
              </w:r>
            </w:hyperlink>
            <w:r>
              <w:rPr>
                <w:i/>
              </w:rPr>
              <w:t xml:space="preserve"> "Жилище" на 2015 - 2020 годы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9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19 25064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 723 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8 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3 503 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51 8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 19 60010 05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1 102 9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13 758 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F13E2EC7AF7DABD081D3E54EB16C78CFE692A0781A21C425E4A3F5A46BDE5190E6CB9012F0q9YCK" TargetMode="External"/><Relationship Id="rId3" Type="http://schemas.openxmlformats.org/officeDocument/2006/relationships/hyperlink" Target="consultantplus://offline/ref=89F13E2EC7AF7DABD081D3E54EB16C78CFE692A0781A21C425E4A3F5A46BDE5190E6CB9212F992qBY9K" TargetMode="External"/><Relationship Id="rId4" Type="http://schemas.openxmlformats.org/officeDocument/2006/relationships/hyperlink" Target="consultantplus://offline/ref=89F13E2EC7AF7DABD081D3E54EB16C78CFE692A0781A21C425E4A3F5A46BDE5190E6CB9212F091B7q5Y1K" TargetMode="External"/><Relationship Id="rId5" Type="http://schemas.openxmlformats.org/officeDocument/2006/relationships/hyperlink" Target="consultantplus://offline/ref=A97B8E169C958C767E70AE2A8D078AC681EFE08B13436551B526CB8EE86097B3F13EF13935D370PCb7H" TargetMode="External"/><Relationship Id="rId6" Type="http://schemas.openxmlformats.org/officeDocument/2006/relationships/hyperlink" Target="consultantplus://offline/ref=F0BA19D64AE4FBF16E05FA8CB257F79759406BD4B994DF209EE349B3EE986664B571789C6C84E2s5I" TargetMode="External"/><Relationship Id="rId7" Type="http://schemas.openxmlformats.org/officeDocument/2006/relationships/hyperlink" Target="consultantplus://offline/ref=F0BA19D64AE4FBF16E05FA8CB257F79759406BD4B994DF209EE349B3EE986664B571789C6C84E2s5I" TargetMode="External"/><Relationship Id="rId8" Type="http://schemas.openxmlformats.org/officeDocument/2006/relationships/hyperlink" Target="consultantplus://offline/ref=6A0CA452AB7F5776456135EA2395432922C1DA6149FF6EF686F95412E62C1B59B160A2F7D5y3WFL" TargetMode="External"/><Relationship Id="rId9" Type="http://schemas.openxmlformats.org/officeDocument/2006/relationships/hyperlink" Target="consultantplus://offline/ref=6A0CA452AB7F5776456135EA2395432922C1DA6149FF6EF686F95412E62C1B59B160A2F7D5y3WFL" TargetMode="External"/><Relationship Id="rId10" Type="http://schemas.openxmlformats.org/officeDocument/2006/relationships/hyperlink" Target="consultantplus://offline/ref=E22961CDA4A1397B1ADD168FF3F83E83A3C783DA534E7921D7F18037690831F81F922B95642CdBL" TargetMode="External"/><Relationship Id="rId11" Type="http://schemas.openxmlformats.org/officeDocument/2006/relationships/hyperlink" Target="consultantplus://offline/ref=E22961CDA4A1397B1ADD168FF3F83E83A3C783DA534E7921D7F18037690831F81F922B95642CdB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8:00Z</dcterms:created>
  <dc:creator>Romanova</dc:creator>
  <dc:description/>
  <cp:keywords/>
  <dc:language>en-US</dc:language>
  <cp:lastModifiedBy>Smto_3</cp:lastModifiedBy>
  <cp:lastPrinted>2018-02-26T09:02:00Z</cp:lastPrinted>
  <dcterms:modified xsi:type="dcterms:W3CDTF">2018-04-26T13:53:00Z</dcterms:modified>
  <cp:revision>5</cp:revision>
  <dc:subject/>
  <dc:title>Приложение  1</dc:title>
</cp:coreProperties>
</file>